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_____2019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1 –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969"/>
        <w:gridCol w:w="1644"/>
        <w:gridCol w:w="737"/>
        <w:gridCol w:w="1417"/>
        <w:gridCol w:w="1361"/>
      </w:tblGrid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0 5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7 806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9 35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7 229,8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 5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 322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39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492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41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294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2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26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2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26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4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4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4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36,5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9,2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9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06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7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88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5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8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68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73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192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73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192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25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03,2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-ществление отдель-ных государствен-ных полномочий по выплате единовре-менного пособия де-тям сиротам и де-тям, оставшимся без попечения родите-лей, и лицам из их числа на государ-ственную регистра-цию права собствен-ности (права пожиз-ненного наследуемо-го владения), в том числе на оплату услуг, необходимых для ее осуществле-ния, за исключением жилых помещений, приобретенных за счет средств краево-го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-ществление отдель-ных государствен-ных полномочий Краснодарского края на выплату едино-временного пособия на ремонт жилых помещений, принад-лежащих де-тям сиротам и де-тям, оставшимся без попечения родите-лей, и лицам из их числа на праве соб-ственности, по окон-чании пребывания в образовательных и иных организациях, в том числе в орга-низациях социально-го обслуживания граждан, приемных семьях, семьях опе-кунов (попечите-лей), а также по окончании службы в Вооруженных Силах Российской Федера-ции или по возвра-щении из учрежде-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4,8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38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38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8,8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1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85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0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5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5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5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8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11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8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11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8,5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4,2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47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522,2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7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22,2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1,3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1,3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крепление материально-технической базы архивного отдела админинстрации муниципального образования Новокубанский район на 2020-2022 год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14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145,4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2,5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словно утвержденные расх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000,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19-10-25T15:46:00Z</cp:lastPrinted>
  <dcterms:modified xsi:type="dcterms:W3CDTF">2019-11-14T11:21:00Z</dcterms:modified>
  <cp:revision>74</cp:revision>
  <dc:subject/>
  <dc:title/>
</cp:coreProperties>
</file>